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112"/>
          <w:szCs w:val="112"/>
        </w:rPr>
        <w:t xml:space="preserve">HLÁSEK </w:t>
      </w:r>
      <w:r>
        <w:rPr>
          <w:rFonts w:cs="Comic Sans MS" w:ascii="Comic Sans MS" w:hAnsi="Comic Sans MS"/>
          <w:b/>
          <w:bCs/>
          <w:sz w:val="44"/>
          <w:szCs w:val="44"/>
        </w:rPr>
        <w:tab/>
      </w:r>
      <w:r>
        <w:rPr>
          <w:rFonts w:cs="Comic Sans MS" w:ascii="Comic Sans MS" w:hAnsi="Comic Sans MS"/>
          <w:b/>
          <w:bCs/>
          <w:i/>
          <w:iCs/>
          <w:sz w:val="44"/>
          <w:szCs w:val="44"/>
        </w:rPr>
        <w:t>Nadějkov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příloha Hlasu Nadějkova</w:t>
        <w:tab/>
        <w:tab/>
        <w:tab/>
        <w:tab/>
        <w:tab/>
        <w:tab/>
        <w:tab/>
        <w:t>duben 2010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Heading1"/>
        <w:rPr>
          <w:szCs w:val="24"/>
        </w:rPr>
      </w:pPr>
      <w:r>
        <w:rPr/>
        <w:t>ZIMNÍ OLYMPIÁDA VANCOUVER 201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Cs w:val="32"/>
        </w:rPr>
      </w:pPr>
      <w:r>
        <w:rPr>
          <w:rFonts w:cs="Comic Sans MS" w:ascii="Comic Sans MS" w:hAnsi="Comic Sans MS"/>
          <w:b/>
          <w:bCs/>
          <w:szCs w:val="32"/>
        </w:rPr>
        <w:t>Martina Sáblíková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ozena: 25. července 197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jvětší úspěchy: 5 x zlato MS – 5000 m (2007, 08, 09), 3000 m (2007), víceboj (200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jímavost: ráda řídí, nebála by se jako spolujezdec v závodním autě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Čím potěší: dvěma zlatými medailemi na 3000 a 5000 m.</w:t>
      </w:r>
    </w:p>
    <w:p>
      <w:pPr>
        <w:pStyle w:val="Heading3"/>
        <w:rPr/>
      </w:pPr>
      <w:r>
        <w:rPr/>
        <w:t>Bára Šindelářová, Dana Šitnerová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Cs w:val="32"/>
        </w:rPr>
      </w:pPr>
      <w:r>
        <w:rPr>
          <w:rFonts w:cs="Comic Sans MS" w:ascii="Comic Sans MS" w:hAnsi="Comic Sans MS"/>
          <w:b/>
          <w:bCs/>
          <w:szCs w:val="32"/>
        </w:rPr>
        <w:t>Jakub Jan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ozen: 27. dubna 197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jvětší úspěch: stříbro a bronz MS 2006, vítěz SP 2005, 06 (a Ahonenem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jímavost: padákem seskočil z výšky 3000 metrů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Čím potěší: velký můstek do 10. mís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Tadeáš Gry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STRAŠIDELNÉ POVĚSTI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Poklad pod hřbitov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dnou v noci šel jeden pán rozsvítit svíčky na svůj hrob. Najednou z toho hrobu ožil vlkodlak a hned zmizel a ten chlap tak rychle utíkal. A v brance stál ten vlkodlak. Chlap zakopl a byl v bezvědomí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om šla paní uklízet hřbitov a poté spatřila chlapa, který ležel na chodníku. Chlapa odtáhla a zavolala záchranku. A když se vrátila, tak uklízela u zdi, zakopla a narazila. Otevřel se tajný poklop. Paní zašla do poklopu a uviděla poklad.</w:t>
      </w:r>
    </w:p>
    <w:p>
      <w:pPr>
        <w:pStyle w:val="Heading1"/>
        <w:jc w:val="right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>Ondra Vačlena a Martin Kotalík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  <w:sz w:val="24"/>
          <w:szCs w:val="24"/>
          <w:u w:val="none"/>
        </w:rPr>
      </w:pPr>
      <w:r>
        <w:rPr>
          <w:rFonts w:cs="Comic Sans MS" w:ascii="Comic Sans MS" w:hAnsi="Comic Sans MS"/>
          <w:i/>
          <w:iCs/>
          <w:sz w:val="24"/>
          <w:szCs w:val="24"/>
          <w:u w:val="none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32"/>
          <w:szCs w:val="32"/>
        </w:rPr>
        <w:t>Neviditelná bestie z jistebnického hřbitov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 Jistebnici žil před dávnými dobami jeden bohatý šlechtic. Žil v přepychu a o chudé lidi se nestaral. Mezi lidmi se říkalo, že mu vládne sám ďábel. Když zemřel, byl pochován do kamenného hrobu na jistebnickém hřbitově. Každého úplňku z jeho hrobu vstává neviditelná bestie a krade peníze v každém domu. Jednoho dne se pokoušela vloupat do kostela. Zakopla, polila se svěcenou vodou a doteď tam stojí její socha.</w:t>
      </w:r>
    </w:p>
    <w:p>
      <w:pPr>
        <w:pStyle w:val="Heading1"/>
        <w:jc w:val="right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>Ondra Černý a Lukáš Vačlena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szCs w:val="32"/>
        </w:rPr>
        <w:t>Pověst z Říča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Kostelní strážci duší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aleko Prahy je malé městečko Říčany. V Říčanech uprostřed náměstí stojí malý kostelík. Za dávných časů a možná i dodnes se říká, že o úplňku, když odbíjí půlno, tak se probouzejí strážci duší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 dávných časů se jeden muž odvážil vstoupit do kostela o úplňku o půlnoci. Když přišel k oltáři, začali ze stěny kostela vycházet strážci duší a vysáli z něj duši. Druhý den tam kostelník našel pouze kostru. A od té doby se tam nikdo nepokoušel jít do kostela za úplňku.</w:t>
      </w:r>
    </w:p>
    <w:p>
      <w:pPr>
        <w:pStyle w:val="Heading1"/>
        <w:jc w:val="right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>Maruška Bendová a Anežka Turnovcová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szCs w:val="24"/>
          <w:u w:val="none"/>
        </w:rPr>
      </w:pPr>
      <w:r>
        <w:rPr>
          <w:rFonts w:cs="Comic Sans MS" w:ascii="Comic Sans MS" w:hAnsi="Comic Sans MS"/>
          <w:i/>
          <w:iCs/>
          <w:sz w:val="24"/>
          <w:szCs w:val="24"/>
          <w:u w:val="none"/>
        </w:rPr>
      </w:r>
    </w:p>
    <w:p>
      <w:pPr>
        <w:pStyle w:val="Heading2"/>
        <w:jc w:val="left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32"/>
          <w:szCs w:val="32"/>
        </w:rPr>
        <w:t>Nadějkovský upí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dnoho dne se pan Bursík vydal na houby do Řeháčkoviny. Už bylo šero a pan Bursík zabloudil. Rozhodl se, že v lese přespí. Našel si palouček a tam usnul. Když se probudil, zjistil, že vedle něj leží srna. Pan Bursík si ji prohlédl a uviděl, že má v krku 4 díry po zubech a že je mrtvá. Pan Bursík šel domů zjistit, co to mohlo srnu zakousnout. Vypátral, že to byl upír. Řekl své ženě o tom, co se stalo a pak to šli říct ostatním občanům Nadějkova. Ale oni mu to nevěřili. Pak na to doplatili, UPÍR JE VYSÁL.</w:t>
      </w:r>
    </w:p>
    <w:p>
      <w:pPr>
        <w:pStyle w:val="Heading1"/>
        <w:jc w:val="right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>Jára Šitner a Matyáš Grym</w:t>
      </w:r>
    </w:p>
    <w:p>
      <w:pPr>
        <w:pStyle w:val="Normal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ICHOŽROUTI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 w:val="false"/>
          <w:sz w:val="24"/>
          <w:szCs w:val="32"/>
          <w:u w:val="none"/>
        </w:rPr>
      </w:pPr>
      <w:r>
        <w:rPr>
          <w:b w:val="false"/>
          <w:bCs w:val="false"/>
          <w:sz w:val="24"/>
          <w:szCs w:val="32"/>
          <w:u w:val="none"/>
        </w:rPr>
        <w:t>Ponožky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Dana Šitnerová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i/>
          <w:i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tratily se ponožky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zaly nám je stonožk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č je bral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i že je nohy záb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těly si je uplést sam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ři večeru listován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jistily že nejsou k mán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i jedny jehl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ž je trápilo vel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Lichožroutská</w:t>
      </w:r>
    </w:p>
    <w:p>
      <w:pPr>
        <w:pStyle w:val="Heading1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>Barbora Šindelářová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szCs w:val="24"/>
          <w:u w:val="none"/>
        </w:rPr>
      </w:pPr>
      <w:r>
        <w:rPr>
          <w:rFonts w:cs="Comic Sans MS" w:ascii="Comic Sans MS" w:hAnsi="Comic Sans MS"/>
          <w:i/>
          <w:iCs/>
          <w:sz w:val="24"/>
          <w:szCs w:val="24"/>
          <w:u w:val="non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tratily se na věšáku maminčiny ponožky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ělá si s tím celý svět teď staros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 na nožky.</w:t>
      </w:r>
    </w:p>
    <w:p>
      <w:pPr>
        <w:pStyle w:val="Normal"/>
        <w:rPr/>
      </w:pPr>
      <w:r>
        <w:rPr>
          <w:rFonts w:cs="Comic Sans MS" w:ascii="Comic Sans MS" w:hAnsi="Comic Sans MS"/>
        </w:rPr>
        <w:t>Koukli jsme do stodoly a tam ni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Šla jsem na zahrádku a tam také ni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ťka se dal do listování katalogem ponože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m nakonec našel recep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 se dobýt ponože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mka se rozhodla pro důmyslný plán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že lichožrout ponožek k nám nebude do rodiny zvá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Lichožrout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Tadeáš Grym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i/>
          <w:i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á jsem malý lichožrou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 ponožek dělám licháč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uji v ponožkách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ěkteré prostě sní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né nechám na nožká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ím se, co vše zví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ožky mám velmi rád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 je jí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terá se mi nelíbí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 rozhodně nesní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ZE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Co se stalo na školním karneval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karnevale se stalo plno věcí. Například jsme dělali tak 6 soutěží, házeli jsme sušené pecky do kelímku ve dvojicích, nebo paní učitelka držela bonbon na provázku a zase dva stáli naproti sobě a snažili se ho pusou chytnout. To mě bavilo. Také se mi líbily dětské písničky a tancování. Já jsem byla za hraběnku a moje kamarádky za čarodějnici, bílou paní, vílu Amálku, Zlatovlásku, Pipi Dlouhou Punčochu a dinosaura. Připadala jsem si jako v pohádce, už se těším na příští školní karneval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Dana Šitnerová a Bára Šindelářová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3" w:firstLine="283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HLÁSEK Nadějkova vytvořili:</w:t>
      </w:r>
    </w:p>
    <w:p>
      <w:pPr>
        <w:pStyle w:val="Normal"/>
        <w:ind w:left="-283" w:firstLine="283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Leontýnka Dohnalová, Míša Kolářová, Bára Šindelářová, Dana  a Jára Šitnerovi, Tadeáš a Matyáš Grymovi,, Ondra a Lukáš Vačlenovi, Ondra Černý, Maruška Bendová a Anežka Turnovcová</w:t>
      </w:r>
    </w:p>
    <w:p>
      <w:pPr>
        <w:pStyle w:val="Normal"/>
        <w:ind w:left="-283" w:firstLine="283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Pomáhaly paní učitelky  Regina Mihulová a Lucie Říhová, dohromady poskládala Olga Černá</w:t>
      </w:r>
    </w:p>
    <w:p>
      <w:pPr>
        <w:pStyle w:val="Normal"/>
        <w:ind w:left="-283" w:firstLine="283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ind w:left="-283" w:firstLine="283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Ilustrace jsou pouze v tištěné verzi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kern w:val="0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0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  <w:kern w:val="0"/>
          <w:szCs w:val="24"/>
        </w:rPr>
      </w:pPr>
      <w:r>
        <w:rPr>
          <w:rFonts w:cs="Comic Sans MS" w:ascii="Comic Sans MS" w:hAnsi="Comic Sans MS"/>
          <w:i/>
          <w:iCs/>
          <w:kern w:val="0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right"/>
      <w:outlineLvl w:val="1"/>
    </w:pPr>
    <w:rPr>
      <w:rFonts w:ascii="Comic Sans MS" w:hAnsi="Comic Sans MS" w:cs="Comic Sans MS"/>
      <w:i/>
      <w:iCs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56:00Z</dcterms:created>
  <dc:creator>Nadějkov</dc:creator>
  <dc:description/>
  <dc:language>en-US</dc:language>
  <cp:lastModifiedBy>Nadějkov</cp:lastModifiedBy>
  <dcterms:modified xsi:type="dcterms:W3CDTF">2010-03-30T07:09:00Z</dcterms:modified>
  <cp:revision>1</cp:revision>
  <dc:subject/>
  <dc:title>HLÁSEK </dc:title>
</cp:coreProperties>
</file>