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</w: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>Nadějkov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říloha Hlasu Nadějkova</w:t>
        <w:tab/>
        <w:tab/>
        <w:tab/>
        <w:tab/>
        <w:tab/>
        <w:tab/>
        <w:t>prosinec 2010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Comic Sans MS"/>
          <w:b/>
          <w:bCs/>
          <w:i/>
          <w:iCs/>
          <w:sz w:val="28"/>
          <w:szCs w:val="2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Mikulášský den</w:t>
      </w:r>
    </w:p>
    <w:p>
      <w:pPr>
        <w:pStyle w:val="Normal"/>
        <w:rPr>
          <w:rFonts w:ascii="Comic Sans MS" w:hAnsi="Comic Sans MS" w:cs="Comic Sans MS"/>
          <w:sz w:val="10"/>
          <w:u w:val="none"/>
        </w:rPr>
      </w:pPr>
      <w:r>
        <w:rPr>
          <w:rFonts w:cs="Comic Sans MS" w:ascii="Comic Sans MS" w:hAnsi="Comic Sans MS"/>
          <w:sz w:val="10"/>
          <w:u w:val="non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12. v prosinci k nám přijíždějí čerti s Mikulášem, asi okolo páté hodiny. Vždycky už je slyšíme, protože čerti chrastějí řetězama a Mikuláš cinká zvonkem. K nám čerti chodí zadním vchodem. Přijdou a my musíme říct básničku a když ji řekneme, tak nám dají odměnu. A potom čerti jedou k dalším dětem. Koukáme se na ně, když odjíždějí. Podíváme se do balíčků, ca tam je. Bývá tam cukroví, ovoce, uhlík a brambora. Ovoce dáme do ledničky. Už se těším na další rok.</w:t>
      </w:r>
    </w:p>
    <w:p>
      <w:pPr>
        <w:pStyle w:val="Heading3"/>
        <w:rPr/>
      </w:pPr>
      <w:r>
        <w:rPr/>
        <w:t>Ondra Vačlena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e 5. 12. 2010. Ráno vstanu a jdu si hrát s Akíčkem. Asi kolem páté hodiny přijedou čerti. Taťka jim jde otevřít a my čekáme doma. Pak tam přijdou a my jim řekneme básničku. Když odjedou, tak na ně koukáme z okna, jak odjíždějí. Pak si rozbalíme balíčky a jdeme spát a zase se těšíme na příští rok.</w:t>
      </w:r>
    </w:p>
    <w:p>
      <w:pPr>
        <w:pStyle w:val="Heading3"/>
        <w:rPr/>
      </w:pPr>
      <w:r>
        <w:rPr/>
        <w:t>Lukáš Vačlena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áno vstanu, nasnídám se a jdu ven. Když se vrátím domů, naobědvám se a jdu čekat k babičce na bratrance. Kolem čtvrté hodiny se vrátíme s příbuznýma a čekáme na čerty a Mikuláše. Když přijdou, tak vylezeme a postupně odříkáme básničky. Když odejdou, tak se koukáme do tašek, co nám přinesli. Potom se oblečeme a jdeme na náměstí. Tam se projdeme a jdeme domů. Těšíme se na příští r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u w:val="none"/>
        </w:rPr>
      </w:pPr>
      <w:r>
        <w:rPr>
          <w:u w:val="none"/>
        </w:rPr>
        <w:t>Če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ert má rohy, vyplazený jazyk a kožich. Na noze má kopyto a srst. V ruce má pytel, řetěz nebo rákosku. Má ocas. Zjevuje se 5. 12. s Mikulášem a andělem. Žije v pekle, kde je vládce Lucifer. Odnáší zlobivé děti v pytlích do pekla a hází je tam do kotlů.</w:t>
      </w:r>
    </w:p>
    <w:p>
      <w:pPr>
        <w:pStyle w:val="Heading3"/>
        <w:rPr/>
      </w:pPr>
      <w:r>
        <w:rPr/>
        <w:t>Ondra Černý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á jsem si vybral čerta, protože je zlý a honí nás. To se mi na čertovi líbí nejvíc. Čert má na hlavě rohy, kudrnaté vlasy a zlý výraz v obličeji. Na těle má kožich a na rukou má rukavice. Drží řetěz a pytel se zlobivýma dětma, což jsme my kluci. Na noze má kopyto a na druhé botu. Čert je celý černý. Čerti se mi líbí nejvíc tady v Nadějkově, protože tu jsou převlečení. A těším se, až přijdou příští rok.</w:t>
      </w:r>
    </w:p>
    <w:p>
      <w:pPr>
        <w:pStyle w:val="Heading3"/>
        <w:rPr/>
      </w:pPr>
      <w:r>
        <w:rPr/>
        <w:t>Martin Kotalík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popis jsem si vybral čerta, protože je zlý. Na hlavě má rohy, kudrnaté vlasy a rozzuřený obličej. Dále má červeně namalovaný obličej. V jedné ruce má řetěz, se kterým chrastí, a ve druhé ruce má pytel, do kterého dává zlobivé děti. Na sobě má kudrnatý kožich. Na jedné noze má kopyto a na druhé normální nohu, jako mají lidi. Na čertovi se mi líbí, že je zlý. Těším se, až přijde příště.</w:t>
      </w:r>
    </w:p>
    <w:p>
      <w:pPr>
        <w:pStyle w:val="Heading3"/>
        <w:rPr/>
      </w:pPr>
      <w:r>
        <w:rPr/>
        <w:t>Ondra Vačlena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o postavu jsem si vybral, protože je zlá. Na hlavě má asi 20 cm dlouhé špičté rohy. Hlavu má kulatou a na ní kudrnaté vlasy. Obličej má namalovaný černou nebo červenou barvou. Na těle má 90 cm kožich, v něm zacuchaný řetěz a pytel drží v ruce. Na nohách má kožichové kalhoty. Na jedné noze má kopyto, na druhé botu. Čert je zlý a těším se na něj zase příští rok.</w:t>
      </w:r>
    </w:p>
    <w:p>
      <w:pPr>
        <w:pStyle w:val="Heading3"/>
        <w:rPr/>
      </w:pPr>
      <w:r>
        <w:rPr/>
        <w:t>Lukáš Vačlena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Heading1"/>
        <w:rPr>
          <w:u w:val="none"/>
        </w:rPr>
      </w:pPr>
      <w:r>
        <w:rPr>
          <w:u w:val="none"/>
        </w:rPr>
        <w:t>Mikulá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ybrala jsem si Mikuláše, protože je hodný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hlavě má bílou čepici a na čepici má červený křížek. Na sobě má bílý dlouhý plášť. V ruce drží stříbrnou hůl, která je nahoře zakroucená. V druhé ruce má hnědý košík a v tom má balíky se sladkostm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hodný, někdy chválí s andělem básničky, a někdy se nás zastává. Líbí se mi na něm bílý plášť.</w:t>
      </w:r>
    </w:p>
    <w:p>
      <w:pPr>
        <w:pStyle w:val="Heading3"/>
        <w:rPr/>
      </w:pPr>
      <w:r>
        <w:rPr/>
        <w:t>Bára Šindelář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1"/>
        <w:rPr>
          <w:rFonts w:ascii="Comic Sans MS" w:hAnsi="Comic Sans MS" w:cs="Comic Sans MS"/>
          <w:u w:val="none"/>
        </w:rPr>
      </w:pPr>
      <w:r>
        <w:rPr>
          <w:rFonts w:cs="Comic Sans MS"/>
          <w:u w:val="none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Vánoce</w:t>
      </w:r>
    </w:p>
    <w:p>
      <w:pPr>
        <w:pStyle w:val="Normal"/>
        <w:jc w:val="both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Vánoce po ro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ší se i důchod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oledy zpívám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viny zvěstuje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Silvestra se těším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štět petardy bude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vestr bude v pondělí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y budeme slavi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ůjdeme pro jmelí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a Nový rok se modlit.</w:t>
      </w:r>
    </w:p>
    <w:p>
      <w:pPr>
        <w:pStyle w:val="Heading2"/>
        <w:ind w:left="708" w:firstLine="708"/>
        <w:jc w:val="left"/>
        <w:rPr/>
      </w:pPr>
      <w:r>
        <w:rPr/>
        <w:t>Lukáš Vačlen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dveřmi jsou Váno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ánoce jsou po ro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ka dělá cukroví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bička jí poradí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za den to mají hotový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ěti chodí lyžov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bovat a sáňkovat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inka se směj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atínek raduje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e se děti naučil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y lyže využil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Silvestra po půlnoc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em vypálit světli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vého ro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em vpřed po kroku.</w:t>
      </w:r>
    </w:p>
    <w:p>
      <w:pPr>
        <w:pStyle w:val="Heading2"/>
        <w:ind w:left="708" w:firstLine="708"/>
        <w:jc w:val="left"/>
        <w:rPr/>
      </w:pPr>
      <w:r>
        <w:rPr/>
        <w:t>Ondra Vačlena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ánoce se blíží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žíšek k nám přijíždí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ěti chodí bobova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aké sáňkova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Štědrý d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dí děti ve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diče s nima jdo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betlémskou bráno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k chodí domů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ždý ke svému strom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í hodně dárků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i vánočním svát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Nový r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ijdu vpřed o krok.</w:t>
      </w:r>
    </w:p>
    <w:p>
      <w:pPr>
        <w:pStyle w:val="Heading2"/>
        <w:ind w:left="708" w:firstLine="708"/>
        <w:jc w:val="left"/>
        <w:rPr/>
      </w:pPr>
      <w:r>
        <w:rPr/>
        <w:t>Martin Kotalík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O Vánocíc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ěti se těší na Vánoce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dárky a na ovo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inka peče vánoč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já se nakukuju po oč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dyž je Štědrý den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u se kouknout ve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dyž zazvoní zvoneček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du se kouknout pod stromeč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dyž jsem dárky dostala,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ěkně jsem se zasmá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ěti chodí lyžovat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aky bobova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Nový ro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lí nás b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Silvestra o půlnoc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ěhala jsem po ulici.</w:t>
      </w:r>
    </w:p>
    <w:p>
      <w:pPr>
        <w:pStyle w:val="Heading3"/>
        <w:ind w:left="708" w:firstLine="708"/>
        <w:jc w:val="left"/>
        <w:rPr/>
      </w:pPr>
      <w:r>
        <w:rPr/>
        <w:t>Bára Šindelářová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none"/>
        </w:rPr>
      </w:pPr>
      <w:r>
        <w:rPr>
          <w:u w:val="none"/>
        </w:rPr>
        <w:t>Vánoční č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prosi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icházejí Váno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dobíme strom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vánoční páte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píváme koled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poho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kroví peče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k ho sní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bo se postí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árky si vezme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ozbalí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Silvest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dala se moje sest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ť v novém ro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vítí slunce.</w:t>
      </w:r>
    </w:p>
    <w:p>
      <w:pPr>
        <w:pStyle w:val="Heading2"/>
        <w:ind w:left="1416" w:firstLine="708"/>
        <w:jc w:val="left"/>
        <w:rPr/>
      </w:pPr>
      <w:r>
        <w:rPr/>
        <w:t>Ondra Černý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i/>
          <w:i/>
          <w:iCs/>
        </w:rPr>
      </w:pPr>
      <w:r>
        <w:rPr>
          <w:rFonts w:cs="Comic Sans MS"/>
          <w:i/>
          <w:iCs/>
        </w:rPr>
      </w:r>
    </w:p>
    <w:p>
      <w:pPr>
        <w:pStyle w:val="Heading1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ind w:left="-283" w:firstLine="283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LÁSEK Nadějkova vytvořili:</w:t>
      </w:r>
    </w:p>
    <w:p>
      <w:pPr>
        <w:pStyle w:val="TextBody"/>
        <w:rPr/>
      </w:pPr>
      <w:r>
        <w:rPr/>
        <w:t>Bára Šindelářová, Dana Šitnerová, Martin Kotalík, Ondra a Lukáš Vačlenovi, Ondra Černý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Pomáhaly paní učitelky Blanka Kubů a Tereza Juskovičová, dohromady poskládala Olga Černá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Ilustrace jsou pouze v tištěné verzi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right"/>
      <w:outlineLvl w:val="1"/>
    </w:pPr>
    <w:rPr>
      <w:rFonts w:ascii="Comic Sans MS" w:hAnsi="Comic Sans MS" w:cs="Comic Sans MS"/>
      <w:i/>
      <w:i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12:00Z</dcterms:created>
  <dc:creator>Nadějkov</dc:creator>
  <dc:description/>
  <dc:language>en-US</dc:language>
  <cp:lastModifiedBy>Nadějkov</cp:lastModifiedBy>
  <dcterms:modified xsi:type="dcterms:W3CDTF">2010-12-27T17:20:00Z</dcterms:modified>
  <cp:revision>3</cp:revision>
  <dc:subject/>
  <dc:title>HLÁSEK </dc:title>
</cp:coreProperties>
</file>