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36"/>
          <w:u w:val="single"/>
        </w:rPr>
      </w:pPr>
      <w:r>
        <w:rPr>
          <w:rFonts w:cs="Arial" w:ascii="Arial" w:hAnsi="Arial"/>
          <w:b/>
          <w:bCs/>
          <w:smallCaps/>
          <w:sz w:val="36"/>
          <w:u w:val="single"/>
        </w:rPr>
        <w:t>Hlas 3/09 - příloha: 500 let Starcovy Lhoty</w:t>
      </w:r>
    </w:p>
    <w:p>
      <w:pPr>
        <w:pStyle w:val="Normal"/>
        <w:rPr>
          <w:rFonts w:ascii="Arial" w:hAnsi="Arial" w:cs="Arial"/>
          <w:b/>
          <w:b/>
          <w:bCs/>
          <w:smallCaps/>
          <w:sz w:val="36"/>
          <w:u w:val="single"/>
        </w:rPr>
      </w:pPr>
      <w:r>
        <w:rPr>
          <w:rFonts w:cs="Arial" w:ascii="Arial" w:hAnsi="Arial"/>
          <w:b/>
          <w:bCs/>
          <w:smallCaps/>
          <w:sz w:val="36"/>
          <w:u w:val="single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Několik zajímavostí z historie osady Starcova Lhota, vydáno u příležitosti oslav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500. výročí osady a 80. výročí založení místního hasičského sboru.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widowControl w:val="false"/>
        <w:ind w:firstLine="283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</w:r>
    </w:p>
    <w:p>
      <w:pPr>
        <w:pStyle w:val="Normal"/>
        <w:widowControl w:val="false"/>
        <w:ind w:firstLine="283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</w:r>
    </w:p>
    <w:p>
      <w:pPr>
        <w:pStyle w:val="Normal"/>
        <w:widowControl w:val="false"/>
        <w:ind w:firstLine="283"/>
        <w:rPr>
          <w:rFonts w:ascii="Arial" w:hAnsi="Arial" w:cs="Arial"/>
          <w:b/>
          <w:b/>
          <w:bCs/>
          <w:iCs/>
          <w:sz w:val="32"/>
          <w:szCs w:val="28"/>
        </w:rPr>
      </w:pPr>
      <w:r>
        <w:rPr>
          <w:rFonts w:cs="Arial" w:ascii="Arial" w:hAnsi="Arial"/>
          <w:b/>
          <w:bCs/>
          <w:iCs/>
          <w:sz w:val="32"/>
          <w:szCs w:val="28"/>
        </w:rPr>
        <w:t>O Starcově Lhotě</w:t>
      </w:r>
    </w:p>
    <w:p>
      <w:pPr>
        <w:pStyle w:val="Normal"/>
        <w:widowControl w:val="false"/>
        <w:ind w:firstLine="283"/>
        <w:rPr>
          <w:rFonts w:ascii="Arial" w:hAnsi="Arial" w:cs="Arial"/>
          <w:b/>
          <w:b/>
          <w:bCs/>
          <w:iCs/>
          <w:sz w:val="32"/>
          <w:szCs w:val="28"/>
        </w:rPr>
      </w:pPr>
      <w:r>
        <w:rPr>
          <w:rFonts w:cs="Arial" w:ascii="Arial" w:hAnsi="Arial"/>
          <w:b/>
          <w:bCs/>
          <w:iCs/>
          <w:sz w:val="32"/>
          <w:szCs w:val="28"/>
        </w:rPr>
      </w:r>
    </w:p>
    <w:p>
      <w:pPr>
        <w:pStyle w:val="Normal"/>
        <w:widowControl w:val="false"/>
        <w:ind w:firstLine="28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Osada Lhot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 v dostupných kronikách jako tvrz připomíná kolem roku 1510. V té době byl prvním majitelem Petr Doudleb, jehož rod vlastnil panství v Nadějkově. Doudlebští měli v erbu rytíře s vytaseným mečem. tento erb jsme dali na náš prapor. Majitelé se často střídali, jakož i název Lhoty. Nejdříve se prý jmenovala Lhota Slivova, potom Lhota Krounova. nakonec se jmenovala Starcova a to se používá dodnes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8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Lhotecká kotlin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 jako stvořena na vybudování rybníků. Také je jich zde několik. Nade Lhotou je rybník Smržák, Dražák, Ježek, přímo ve vsi Kukač a Židák, pode vsí je Mlýnský, Společník a v nejdolejším Pilařák. Ještě několik menších rybníčků u osady Křenovy Dvory a Pohořelice a u samoty Boučí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Když už jsme u těch rybníků, tak v roce 1786 byly velké povodně, které protrhly hráze u rybníků Mlýnského a Společníka a způsobily rozsáhlé záplavy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8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elá Lhota je obklopena les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Budeme-li je jmenovat, tak je to: Žďár Niva, Buček, Sosní, Brtný, Vormance, Hajk, Vrcha a lesík u Boučí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8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Kapličk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L.P.1906. Na kapličku se zvonem střádali osadníci delší dobu. Když měli potřebný obnos, tentokrát ve zlatkách, tak ji dnes už neznámí kameníci vytesali – postavili. Podle vyprávění pamětníků se nechala i vysvětit. Nejdříve se zvonilo třikrát denně, ráno v poledne a večer. Potom již jen dvakrát, v poledne a večer, a pak nepravidelně, někdy v poledne, někdy večer. Co se dodržuje až do dnešní doby, je zvonění, když někdo zemře, jak ve Lhotě, tak v okolních osadách, kde zvon nemají. To je osada Nepřejov, Křenovy Dvory, Pohořelice a samota Boučí a Busíny. Za těch více jak sto let tento zvon oznámil úmrtí a pak při pohřbu jeho hlas doprovodil několik generací občanů na poslední cestě. Dříve se u kapličky také konaly májové pobožnosti.</w:t>
        <w:tab/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 paměť sahá, tak zvonila rodina Maněnova, Brabcova, Součkova, Novákova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28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ověsti a památnosti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U Nepřejova je políčko, které v době hladomoru prý bylo dáno za pecen chleba. Dodnes se mu říká Na bochníčku. V osadě Pohořelice byla několik set let dutá lípa, do které se vešlo až šest ovcí. Na samotě Busíny je dosud žijící rod Busínský, který sahá až do středověku. V lese Brtný je v tomto kraji nejstarší kamenný křížek s letopočtem 1817. Tam se prý z nešťastné lásky zastřelil myslivecký mládenec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Sbor dobrovolných hasičů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yl ve Lhotě založen v roce 1929. V témže roce si občané svépomocí postavili hasičskou zbrojnici. Když hasiči získali dostatek peněz, tak zakoupili i stříkačku a to potahovou na tzv. ruční pohon. V kterém roce není známo. V té době hasiči zasahovali u velkého požáru na Busínech a pak i na Chlumu. Novou, již motorovou stříkačku zakoupili až po válce v roce 1947, kdy ji též nechali vysvětit. Protože původní hasičská zbrojnice nevyhovovala, byla malá, tak se v letech 1972-3 postavila nová,tenkrát v akci Z. Zase to bylo za pomoci občanů a z větší části zaplaceno Místním národním výborem v Nadějkově. Vedle garáže se udělala společenská místnost a autobusová čekárna.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sef Benda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Dva články pana Jaroslava Wimmera z Táborského deníku (dnes Táborské listy):</w:t>
      </w:r>
    </w:p>
    <w:p>
      <w:pPr>
        <w:pStyle w:val="Normal"/>
        <w:widowControl w:val="false"/>
        <w:ind w:left="282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rcova Lhota už dávno nemá přes sto obyvatel,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e ti zbylí by neměnili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Starcova Lhota, v minulosti zvaná též Slivova či Krounova, je dnes jednou z částí Nadějkova. V místech hospodářské usedlosti č. 1 kdysi stávala tvrz, po které není ani památk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vní majitel byl z Doudleb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Kdo tvrz založil a byl držitelem vsi nevíme, stejně jako neznáme následné majitele. Prvním připomínaným vlastníkem byl v letech 1506-7 Petr z Doudleb na Lhotě, jehož rod sídlil na tvrzi v Nadějkově. Když se kolem roku 1542 bratři čeněk, Diviš a Fridrich Doudlebští z Doudleb dělili o majetek, Lhotu získal Doviš, který se tu připomíná v roce 1572. Po jeho smrti se synové Bedřich ml. a Petr asi roku 1578 rozdělili o Lhotu, a protože ani jeden neměli potomka, dědil po nich jejich bratranec Oldřich, pán na Nadějkově. Ten ustanovil, aby Lhotu po jeho smrti užívala manželka Anna Marie z Mitrovic. Když i ta zemřela, zboží po ní zdědil její vnuk Jiří František, který je roku 1664 prodal Karlu Jiřímu hraběti z Valdštejna za 8 500 zl. rýn. V kupní smlouvě není tvrz uváděna, protože byla tak zpustlá, že nebyla schopná obývání.</w:t>
      </w:r>
    </w:p>
    <w:p>
      <w:pPr>
        <w:pStyle w:val="Normal"/>
        <w:widowControl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Majitelé se často střídali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Nový majtel zboží dlouho nedržel, a po třech letech je prodal Františku Adamu Khekovi ze Švarcpachu. Ten nechal vedle dvora postavit zámeček, kde prodléval až do roku 1683, kdy statek koupil Václav František Budkovský z Budkova. Ani tento majitel zde dlouho nepobyl a statek se dostává v roce 1691 do držení Barbory Terezie la Cronové. Od té doby byla ves zvána Kronovou Lhotou. Od ní v roce 1699 zboží koupil Volfgang Ondřej Ziknund Khürenberg s chotí a připojil je k nadějkovskému panství. Od roku 1707, kdy Lhotu po 13 let držel Jan Vratislav Clari, byla opět samostatným zbožím, ale pak se natrvalo dostala zpět k Nadějkovu, s nímž pak společně sdílela dobré i zlé. K názvu Starcova Lhota se ves vrátila až po roce 1765.</w:t>
      </w:r>
    </w:p>
    <w:p>
      <w:pPr>
        <w:pStyle w:val="Normal"/>
        <w:widowControl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rutý Clari byl zavraždě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Z roku 1765 pochází záznam, že je „vedle dvoru zámeček svalený, na němž posledně Clari pobýval, kterého, na jinší statek odstěhovaného, poddaní pro krutost jeho a jak se praví, z návodu manželky jeho, zavraždili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Malá vesnice mezi kopci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Starcova Lhota leží v údolí kopcovité krajiny s chudými kamenitými poli, ze tří stran obklopena rybníky. Typická pro tuto oblast jsou draha s velkými kameny, na kterých se pásl dobytek. Není to tak dávno, co byla samostatnou obcí, ke které přináležely opsady Bezděkov, Křenovy Dvory, Nepřejov a Pohořelice. Jen v samotné Lhotě v 17 staveních žilo 130 obyvatel, ale v posledních desetiletích lidé začali odcházet a dnes tu trvale žije pouhý zlomek z tohoto počtu lidí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 bratrovraždě</w:t>
      </w:r>
    </w:p>
    <w:p>
      <w:pPr>
        <w:pStyle w:val="Hastext"/>
        <w:widowControl w:val="false"/>
        <w:rPr/>
      </w:pPr>
      <w:r>
        <w:rPr/>
        <w:tab/>
      </w:r>
    </w:p>
    <w:p>
      <w:pPr>
        <w:pStyle w:val="Hastext"/>
        <w:widowControl w:val="false"/>
        <w:jc w:val="both"/>
        <w:rPr/>
      </w:pPr>
      <w:r>
        <w:rPr/>
        <w:tab/>
        <w:t>Ve Lhotě kdysi žili manželé Jovákovi a měli dva syny. Jednou matka zjistila, že jí došla zásoba cukru a chlapcům poručila, aby pro něj došli do Nadějkova. Kluci poslechli a zanedlouho se vraceli domů s homolí cukru. Když přišli na kopec u vsi, začali se o cosi přít a výměna názorů rychle přerostla ve rvačku, ve které starší hoch zabil svého mladšího bratra.</w:t>
        <w:br/>
        <w:t>Chlapec rychle vystřízlivěl a zhrozil se svého zločinu. Hned na to ho ovládla myšlenka na jeho zahlazení. Vzal mrtvého bratra, odvlekl ho k blízkému rybníku, nedávno založenému a dosud bezejmennému, a mrtvolu hodil do jeho hlubin. Pak se vydal na cestu k domovu a ani nepostřehl, že na kopci v zápalu boje zanechal homoli cukru.</w:t>
      </w:r>
    </w:p>
    <w:p>
      <w:pPr>
        <w:pStyle w:val="Hastext"/>
        <w:widowControl w:val="false"/>
        <w:ind w:firstLine="284"/>
        <w:jc w:val="both"/>
        <w:rPr/>
      </w:pPr>
      <w:r>
        <w:rPr/>
        <w:t>Když přišel domů bez bratra i homole cukru, bylo to rodičům podivné a proto naléhali na syna, aby jim vysvětlil, co se vlastně stalo. Syn zarytě mlčel. Nedostali z něho slovo několik dní, ale pak přiznal, co udělal. Mrtvého chlapce křesťansky pohřbili a na paměť této smutné události pojmenovali rybník Malý Jovák a vrch, kde bratrovrah zanechal homoli cukru, nazvali Homolí. Vypráví se, že ve výroční den této tragédie se tu bratrovrah zjevuje a prosí Boha za odpuštění.</w:t>
      </w:r>
    </w:p>
    <w:p>
      <w:pPr>
        <w:pStyle w:val="Hlastext"/>
        <w:widowControl w:val="false"/>
        <w:rPr/>
      </w:pPr>
      <w:r>
        <w:rPr>
          <w:rFonts w:eastAsia="Arial"/>
        </w:rPr>
        <w:t xml:space="preserve"> </w:t>
      </w:r>
      <w:r>
        <w:rPr/>
        <w:tab/>
        <w:t>Lidé tu později postavili křížek, který označuje místo, kde se v době hladomoru oběsil čeledín, který z hladu ukradl svému „dobrodinci“ bochníček chleba.</w:t>
      </w:r>
    </w:p>
    <w:p>
      <w:pPr>
        <w:pStyle w:val="Normal"/>
        <w:widowControl w:val="false"/>
        <w:ind w:left="28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ejstarší lhotecké chalupy</w:t>
      </w:r>
    </w:p>
    <w:p>
      <w:pPr>
        <w:pStyle w:val="Normal"/>
        <w:widowControl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ndova komora do roku 1951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  <w:t>Byla postavena pravděpodobně v 18. století v Hodkově. Kolem roku 1895 koupil ve Starcově Lhotě pan Matěj Benda chalupu po panu Starci za 5000 zlatých. V Hodkově byla rozebrána komora, převezena a znovu smontována ve Starcově Lhotě. Komora byla roubena a postavena na kamenném, pilířovém zdivu, sloužila jako kůlna na dříví. Pavláčka měla vyřezávané sloupky. Střecha z došků byla zakončena šindelem, který byl též dán i na kabřinec. Lomenice měla prkna stavěná kolmo na trámce. Ve vrcholu lomenice byly dva malé průduchy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0645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dova komora od roku 1951 do roku 1999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roce 1951 byla komora zbouraná až na podezdívku kůlny. Zde se udělal nový krov, který byl protažen z vedlejšího stavení sloužícího též jako přístřešek pro dříví. U zadní části pilířového stavení, na kterém stála komora, je z cesty dobře vidět několik trámců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 vedlejšího stavení, sloužícího jako chlívek, byla zbourána došková střecha a zvedly se stěny. Uprostřed tohoto stavení se zachovaly nízké dveře a po obou stranách dvě malá okénka. U levé části stavení byly vsazeny nové vysoké dveře. Ve štítě, který byl vyzděn, dali jedno okno do stře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ní již nezůstalo nic, co by připomnělo, že tu kdysi stála krásná kom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5390" cy="280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ňákova chalupa d 18.stol. do roku 1950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la postavena pravděpodobně v 18. století a stála až do roku 1950, kdy se rozpadla úplně. Po roce 1945 se Maňákovi odstěhovali do Perneku v pohraničí. Do té doby zde nikdo nebydlel, a tak začala postupně chátrat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 štítě bylo jen jedno okno a to uprostřed. Nad oknem rozdělovala podlomenice ze šindele lomenici, která měla prkna stavěná šikmo na střed. V těchto štítech byly vyřezávané dva průduchy. Kabřinec ze šindele zakončen makovicí uzavíral doškovou střechu, na které vyrůstal netřesk. Ten měl chránit chalupu před bleskem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edaleko od této chalupy stojí u cesty sklípek, který je dávno zpustlý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2860" cy="2294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ňákova chalupa po roce 1950-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roce 1950 došlo k úplnému rozpadu stavení. Dřevo se postupně rozebralo nebo spálilo. Zbytky z kamenné podezdívky se použily do cesty na vyspravení děr. Zůstalo zde jen pár kamenů za základů, které nám prozradí, že tu kdysi stálo stavení. Jen o kousek dál stojí ještě dnes sklípek klenutý z kamene, sloužící k uskladnění brambo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77770" cy="182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3079750" cy="184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n</w:t>
      </w:r>
      <w:r>
        <w:rPr>
          <w:rFonts w:cs="Arial" w:ascii="Arial" w:hAnsi="Arial"/>
          <w:i/>
          <w:iCs/>
        </w:rPr>
        <w:t>apsal a nakresli Jiří Vocílka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ind w:firstLine="283"/>
        <w:rPr>
          <w:rFonts w:ascii="Arial" w:hAnsi="Arial" w:cs="Arial"/>
          <w:b/>
          <w:b/>
          <w:bCs/>
          <w:iCs/>
          <w:sz w:val="32"/>
          <w:szCs w:val="28"/>
        </w:rPr>
      </w:pPr>
      <w:r>
        <w:rPr>
          <w:rFonts w:cs="Arial" w:ascii="Arial" w:hAnsi="Arial"/>
          <w:b/>
          <w:bCs/>
          <w:iCs/>
          <w:sz w:val="32"/>
          <w:szCs w:val="28"/>
        </w:rPr>
        <w:t>Poděkování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32"/>
          <w:szCs w:val="28"/>
        </w:rPr>
      </w:pPr>
      <w:r>
        <w:rPr>
          <w:rFonts w:cs="Arial" w:ascii="Arial" w:hAnsi="Arial"/>
          <w:b/>
          <w:bCs/>
          <w:iCs/>
          <w:sz w:val="32"/>
          <w:szCs w:val="28"/>
        </w:rPr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Dne 1. srpna se v naší malé vesničce Starcově Lhotě konala oslava jejího pětistého založení a 80 let založení hasičského sboru. Hlavním programem této akce bylo svěcení praporů při mši svaté a dále hasičská soutěž, kterou organizoval velitel hasičů p. František Čipera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ístní starousedlík p. Josef Benda se snažil pozvat všechny rodáky i místní obyvatele a při tom také žádal o finanční prostředky. Oslovil i místní podnikatele a výsledek byl různý. Místní podnikatel s největším majetkem finančně nepřispěl a ani se akce nezúčastnil. Ale tak už to také v životě bývá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jvětším sponzorem a to jak finančním, tak i morálním, byl p. Fuka a jeho manželka, kteří podnikají v Nepřejově. Jejich syn za pomoci místních griloval celý parný den sponzorská kuřata a to s úsměvem na tváři. Jejich dcerka se svými kamarádkami předvedly aerobik, který se všem líbil. Dále zajišťoval p. Fuka ve spolupráci s ing. Přástkou pamětní listy, které dostávali rodáci. Ing. Přástka také na své náklady natřel kapličku a její plůtek. O výzdobu kapličky a obětního stolu se spolu s místními sponzorsky postarala p. Zdenka Bergerová z Prahy. Hezky tak vyjádřila sympatie a vzpomínky, které z prázdninových pobytů v dětství jistě má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jvyšším příspěvkem na pořízení praporů přispěla obec, za což bych chtěla jménem všech poděkovat. Sladkým dárkem přispěla i p. Vlnová, roz. Kolářová z Boučí, která přivezla krabici upečeného cukroví. Byla to milá pozornost, která všem moc chutnala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K dobré náladě hrála celé odpoledne kapela p. Nováka z Nové Vsi. Večer ji vystřídal harmonikář p. Ctibor a hudebník p. Dvořák.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šem sponzorům a obci Nadějkov bych jménem místních chtěla poděkovat. Místním osadníkům neděkuji, protože to, co každý dle svých možností udělal, udělal pro místo, ve kterém žije!</w:t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časí se vydařilo a myslím, že se akce účastníkům líbila.</w:t>
      </w:r>
    </w:p>
    <w:p>
      <w:pPr>
        <w:pStyle w:val="Normal"/>
        <w:widowControl w:val="false"/>
        <w:ind w:firstLine="28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. Nováková</w:t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lastext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widowControl w:val="false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las Nadějkova XVIII / 3, září 2009 – příloha 500 let Starcovy Lhoty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lastext">
    <w:name w:val="Hlas text"/>
    <w:qFormat/>
    <w:pPr>
      <w:widowControl/>
      <w:bidi w:val="0"/>
      <w:jc w:val="both"/>
    </w:pPr>
    <w:rPr>
      <w:rFonts w:ascii="Arial" w:hAnsi="Arial" w:eastAsia="Times New Roman" w:cs="Arial"/>
      <w:color w:val="000000"/>
      <w:kern w:val="2"/>
      <w:sz w:val="20"/>
      <w:szCs w:val="20"/>
      <w:lang w:val="cs-CZ" w:bidi="ar-SA" w:eastAsia="zh-CN"/>
    </w:rPr>
  </w:style>
  <w:style w:type="paragraph" w:styleId="Hastext">
    <w:name w:val="Has text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0:00Z</dcterms:created>
  <dc:creator>Knihovna</dc:creator>
  <dc:description/>
  <cp:keywords/>
  <dc:language>en-US</dc:language>
  <cp:lastModifiedBy>Knihovna</cp:lastModifiedBy>
  <dcterms:modified xsi:type="dcterms:W3CDTF">2009-10-12T11:43:00Z</dcterms:modified>
  <cp:revision>6</cp:revision>
  <dc:subject/>
  <dc:title>HLAS 3/09 - PŘÍLOHA: 500 LET STARCOVY LHOTY</dc:title>
</cp:coreProperties>
</file>