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i/>
          <w:iCs/>
          <w:sz w:val="112"/>
          <w:szCs w:val="112"/>
        </w:rPr>
        <w:t xml:space="preserve">HLÁSEK </w:t>
      </w:r>
      <w:r>
        <w:rPr>
          <w:rFonts w:cs="Comic Sans MS" w:ascii="Comic Sans MS" w:hAnsi="Comic Sans MS"/>
          <w:i/>
          <w:iCs/>
          <w:sz w:val="44"/>
          <w:szCs w:val="44"/>
        </w:rPr>
        <w:tab/>
      </w:r>
      <w:r>
        <w:rPr>
          <w:rFonts w:cs="Comic Sans MS" w:ascii="Comic Sans MS" w:hAnsi="Comic Sans MS"/>
          <w:sz w:val="44"/>
          <w:szCs w:val="44"/>
        </w:rPr>
        <w:t>Nadějkova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ab/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zimní příloha Hlasu Nadějkova, prosinec 2009</w: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</w:r>
    </w:p>
    <w:p>
      <w:pPr>
        <w:pStyle w:val="Heading3"/>
        <w:rPr/>
      </w:pPr>
      <w:r>
        <w:rPr/>
        <w:t>Bajky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O hyeně a zmiji rohaté</w:t>
      </w:r>
    </w:p>
    <w:p>
      <w:pPr>
        <w:pStyle w:val="Normal"/>
        <w:rPr>
          <w:rFonts w:ascii="Comic Sans MS" w:hAnsi="Comic Sans MS" w:cs="Comic Sans MS"/>
          <w:i/>
          <w:i/>
          <w:iCs/>
          <w:sz w:val="10"/>
          <w:szCs w:val="10"/>
        </w:rPr>
      </w:pPr>
      <w:r>
        <w:rPr>
          <w:rFonts w:cs="Comic Sans MS" w:ascii="Comic Sans MS" w:hAnsi="Comic Sans MS"/>
          <w:i/>
          <w:iCs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dnoho dne se zmije rohatá vydala na procházku po pusté poušti. Tam potkala hyenu. Hyena jí říká: Ty jsi tak malá, že bych tě zašlápla. A zmije na to: Jestli chceš, tak tě kousnu a pak umřeš, protože mám jedovaté zuby. Ale hyena se pořád posmívala. Zmije rohatá se naštvala a kousla hyenu do nohy. Hyena nakonec umřela. A z toho plyne ponaučení, že se nemáš nikomu posmívat, nebo ti to oplatí.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yáš Grym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O myšce a medvědovi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 jednom lese byl medvěd a myška. Jednou šel medvěd za myškou. Když k ní přišel, hned se začal vytahovat, že všechno umí a že je největší a nejsilnější. Tak myš řekla, aby vlezl do jejího doupěte. Samozřejmě se do doupěte nevešel. Inu, i největší si nesmí myslet, že jsou nejmocnější.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dra Černý a Lukáš Vačl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O lišce a medvědovi a tetřevu</w:t>
      </w:r>
    </w:p>
    <w:p>
      <w:pPr>
        <w:pStyle w:val="Normal"/>
        <w:rPr>
          <w:rFonts w:ascii="Comic Sans MS" w:hAnsi="Comic Sans MS" w:cs="Comic Sans MS"/>
          <w:i/>
          <w:i/>
          <w:iCs/>
          <w:sz w:val="10"/>
          <w:szCs w:val="10"/>
        </w:rPr>
      </w:pPr>
      <w:r>
        <w:rPr>
          <w:rFonts w:cs="Comic Sans MS" w:ascii="Comic Sans MS" w:hAnsi="Comic Sans MS"/>
          <w:i/>
          <w:iCs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dnoho dne jde liška po lese a nese si tetřeva, protože spal v její noře a ona tam vlezla a viděla, jak jí tam spí. Tak ho chytla za ocas a vytáhla ho z té nory ven. A už ho zabila a už se na něj rychtovala a přišel medvěd a vzal jí ho, utekl s ním ke skále a chystal se ho sežrat. A přišla zase liška a byla přetahovačka. A medvěd lišku přetáhl a sežral tetřeva. Z toho plyne ponaučení, že medvěd neměl lišce brát tetřeva.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dra Vačlena a Martin Kotalí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lustrace jsou pouze v tištěné verzi)</w:t>
      </w:r>
    </w:p>
    <w:p>
      <w:pPr>
        <w:pStyle w:val="Heading2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rFonts w:ascii="Comic Sans MS" w:hAnsi="Comic Sans MS" w:cs="Comic Sans MS"/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jc w:val="right"/>
      <w:outlineLvl w:val="1"/>
    </w:pPr>
    <w:rPr>
      <w:i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6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10:00Z</dcterms:created>
  <dc:creator>Nadějkov</dc:creator>
  <dc:description/>
  <dc:language>en-US</dc:language>
  <cp:lastModifiedBy>Nadějkov</cp:lastModifiedBy>
  <dcterms:modified xsi:type="dcterms:W3CDTF">2009-12-23T21:14:00Z</dcterms:modified>
  <cp:revision>1</cp:revision>
  <dc:subject/>
  <dc:title>HLÁSEK </dc:title>
</cp:coreProperties>
</file>