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  <w:t>Naděj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oprázdninová příloha Hlasu Nadějkova</w:t>
        <w:tab/>
        <w:tab/>
        <w:t>září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Jednoho dne jde Ježek Černý za paní Sovou Hůlou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pak, ježku, potřebuješ?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blíčko, Hůlo pro moji nevěstu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ro moje děti dudlíčka z jablíčka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de ježek za zajícem a ptá se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jíčku, zajíčku, máš pro mé děti dvě pleničky?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rtin Kotalík a Lukáš Vačlena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Ježek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0"/>
          <w:szCs w:val="10"/>
        </w:rPr>
      </w:pPr>
      <w:r>
        <w:rPr>
          <w:rFonts w:cs="Comic Sans MS" w:ascii="Comic Sans MS" w:hAnsi="Comic Sans MS"/>
          <w:b/>
          <w:bCs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chumlal se ježek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č? To nám zatím neřek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chumlal se do listí,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kdo ho tam nevidí.</w:t>
      </w:r>
    </w:p>
    <w:p>
      <w:pPr>
        <w:pStyle w:val="Normal"/>
        <w:widowControl w:val="false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Ježek mlsá dobroty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bka, hrušky, rolety¨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lety jsou listy hladké,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Papá jen, co je moc sladké.</w:t>
      </w:r>
    </w:p>
    <w:p>
      <w:pPr>
        <w:pStyle w:val="Normal"/>
        <w:widowControl w:val="false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lou zimu pouze chrupá,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jaře zas hodně dupá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jaře je radosti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šecko kvete s radostí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ruška Bendová a Anežka Turnovcová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ěží kůň po louce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ukne a vidí hříbě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tá se ho, jestli se neztratilo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ono odpoví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rtina Sládk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Rybář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0"/>
          <w:szCs w:val="10"/>
        </w:rPr>
      </w:pPr>
      <w:r>
        <w:rPr>
          <w:rFonts w:cs="Comic Sans MS" w:ascii="Comic Sans MS" w:hAnsi="Comic Sans MS"/>
          <w:b/>
          <w:bCs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ybář sedí u vody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čeká, až něco uloví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dyž mu ryba zatáhne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za chvilku ji vytáhne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Jára Šitner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Čmelák Karel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0"/>
          <w:szCs w:val="10"/>
        </w:rPr>
      </w:pPr>
      <w:r>
        <w:rPr>
          <w:rFonts w:cs="Comic Sans MS" w:ascii="Comic Sans MS" w:hAnsi="Comic Sans MS"/>
          <w:b/>
          <w:bCs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Čmelák Karel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á doma kotel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dyž si zatopí,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mu teplo do smrti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Matyáš Grym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Ježku, ježku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já mám koloběžku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chceš se svézt?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á tě budu vézt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jedeme na hrad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m straší pan Kaprad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jedeme na hráz,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rr, je tam mráz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jedeme do Číny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zi žlutý lidi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Ondra Černý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exty pro HLÁSEK Nadějkova vytvořili: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Jára Šitner, Anežka Turnovcová, Maruška Bendová, Ondra Černý, Matyáš Grym, Martina Sládková, Martin Kotalík a Lukáš Vačlena, pomáhaly paní učitelky Regina Volfová a  Lucie Říhová, dohromady poskládala Olga Černá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ind w:left="-283" w:firstLine="283"/>
        <w:jc w:val="center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(ilustrace jsou pouze v tištěné verzi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stext">
    <w:name w:val="Hlas text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Hlasnadpis1">
    <w:name w:val="Hlas nadpis 1"/>
    <w:basedOn w:val="Normal"/>
    <w:qFormat/>
    <w:pPr>
      <w:jc w:val="both"/>
    </w:pPr>
    <w:rPr>
      <w:rFonts w:ascii="Arial" w:hAnsi="Arial" w:cs="Arial"/>
      <w:b/>
      <w:bCs/>
      <w:iCs/>
      <w:sz w:val="32"/>
      <w:szCs w:val="20"/>
    </w:rPr>
  </w:style>
  <w:style w:type="paragraph" w:styleId="Hlasnadpis2">
    <w:name w:val="Hlas nadpis 2"/>
    <w:basedOn w:val="Normal"/>
    <w:qFormat/>
    <w:pPr/>
    <w:rPr>
      <w:rFonts w:ascii="Arial" w:hAnsi="Arial" w:cs="Arial"/>
      <w:b/>
      <w:i/>
    </w:rPr>
  </w:style>
  <w:style w:type="paragraph" w:styleId="Fikronika">
    <w:name w:val="Fikronika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Hlasnadpis">
    <w:name w:val="hlas nadpis"/>
    <w:qFormat/>
    <w:pPr>
      <w:widowControl/>
      <w:overflowPunct w:val="false"/>
      <w:bidi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45:00Z</dcterms:created>
  <dc:creator>Olga Černá</dc:creator>
  <dc:description/>
  <cp:keywords/>
  <dc:language>en-US</dc:language>
  <cp:lastModifiedBy>Knihovna</cp:lastModifiedBy>
  <dcterms:modified xsi:type="dcterms:W3CDTF">2009-10-12T12:20:00Z</dcterms:modified>
  <cp:revision>4</cp:revision>
  <dc:subject/>
  <dc:title>HLÁSEK </dc:title>
</cp:coreProperties>
</file>