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112"/>
          <w:szCs w:val="112"/>
        </w:rPr>
        <w:t xml:space="preserve">HLÁSEK </w:t>
      </w:r>
      <w:r>
        <w:rPr>
          <w:rFonts w:cs="Comic Sans MS" w:ascii="Comic Sans MS" w:hAnsi="Comic Sans MS"/>
          <w:b/>
          <w:bCs/>
          <w:sz w:val="44"/>
          <w:szCs w:val="44"/>
        </w:rPr>
        <w:tab/>
      </w:r>
      <w:r>
        <w:rPr>
          <w:rFonts w:cs="Comic Sans MS" w:ascii="Comic Sans MS" w:hAnsi="Comic Sans MS"/>
          <w:b/>
          <w:bCs/>
          <w:i/>
          <w:iCs/>
          <w:sz w:val="44"/>
          <w:szCs w:val="44"/>
        </w:rPr>
        <w:t>Nadějkov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Prázdninová příloha Hlasu Nadějkova</w:t>
        <w:tab/>
        <w:tab/>
        <w:tab/>
        <w:t>červen 2011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rFonts w:ascii="Comic Sans MS" w:hAnsi="Comic Sans MS" w:cs="Comic Sans MS"/>
          <w:b/>
          <w:b/>
          <w:bCs/>
          <w:i/>
          <w:i/>
          <w:iCs/>
          <w:sz w:val="24"/>
          <w:szCs w:val="28"/>
          <w:u w:val="none"/>
        </w:rPr>
      </w:pPr>
      <w:r>
        <w:rPr>
          <w:rFonts w:cs="Comic Sans MS"/>
          <w:b/>
          <w:bCs/>
          <w:i/>
          <w:iCs/>
          <w:sz w:val="24"/>
          <w:szCs w:val="28"/>
          <w:u w:val="non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Květ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minka mi básn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že je květen krásný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 květnu se dají dělat věc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ěco leze – jsou to brouci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ěháme venk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upáme Len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dyž je hezky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 dětmi jdeme ven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Za chvíli děti mají prázdnin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aminka má v poště novin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ěti konečně dostaly vysvědčen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já jsem dostala pětku nyní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nec května je teplý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náš tatínek je veselý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k už skončil květen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 červnu bude hezký den.</w:t>
      </w:r>
    </w:p>
    <w:p>
      <w:pPr>
        <w:pStyle w:val="Normal"/>
        <w:rPr>
          <w:i/>
          <w:i/>
          <w:iCs/>
        </w:rPr>
      </w:pPr>
      <w:r>
        <w:rPr>
          <w:rFonts w:cs="Comic Sans MS" w:ascii="Comic Sans MS" w:hAnsi="Comic Sans MS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>Bár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větnové počasí je hezké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teplé, krásné, ale i teskné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hybí nám ta sněhová zima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e při zimě je rýma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hoda začíná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rvního červn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yl dětský d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šli jsme ven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chce se nám chodit do škol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 chvíli už začnou velké prázdnin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jedeme na vodu, na tábor i k moři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dou tam i električtí úhoři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táboře bude opravdu sranda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ude tam i kamarádka Pand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ůjdeme hledat poklad piráta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terý se jmenuje Křivá Hnáta.</w:t>
      </w:r>
    </w:p>
    <w:p>
      <w:pPr>
        <w:pStyle w:val="Heading6"/>
        <w:rPr/>
      </w:pPr>
      <w:r>
        <w:rPr/>
        <w:t>Ondra Čern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 květnu se narodí mláďátk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ůzlátka, selátka i hříbát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řád ještě děti chodí do škol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doma si musejí dělat úkoly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ž se koupeme i v bazénu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e škoda toho prsten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ky kvetou nějaké květiny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žná, že i kaliny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6. je Den dětí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stě ten čas letí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e škole si tento den hrajem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řitom se všichni smějeme.</w:t>
      </w:r>
    </w:p>
    <w:p>
      <w:pPr>
        <w:pStyle w:val="Normal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Dan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rásný květen přichází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sluníčko se nacház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 mráčkama j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tam bubnuje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azén se napoušt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ěti se už těš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krásné koupán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na krásné skákání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věten už nám odcház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éto zas přicház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luníčko nám zase vstal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ěkně nám zasvítilo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ětský den je ve stře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rásný den to v červnu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malé děti si budou hrá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ky budou tancovat.</w:t>
      </w:r>
    </w:p>
    <w:p>
      <w:pPr>
        <w:pStyle w:val="Heading6"/>
        <w:rPr/>
      </w:pPr>
      <w:r>
        <w:rPr/>
        <w:t>Ondra Vačlena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</w:rPr>
        <w:t>Husitské muzeum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2"/>
          <w:szCs w:val="22"/>
        </w:rPr>
        <w:t xml:space="preserve">Ráno jsme měli sraz v 7.15 na zastávce autobusu, nastoupili jsme a autobus nás odvezl k nemocnici v Táboře, kde jsme vystoupili a dál jsme šli pěšky na Staré Město. Na místě stály tři kádě a do poslední jsme odložili batohy. Přišla paní průvodkyně, která nás začala provázet po muzeu. Ukázala nám město Tábor a pak jsme šli do podzemí. Tam jsme dostali desky s pracovními listy a tužkou. Vypracovávali jsme si je. A během vypracovávání jsme se učili o staré módě a nasadili jsme si při tom staré klobouky. Také jsme si skládali puzzle a dělali rodokmen Rožmberků. Když jsme vyšli z podzemí, povídala nám paní průvodkyně o husitech a Rožmbercích Teď vím, že jich bylo více, třeba Vítek z Prčice, pan Vok, pan Petr, Oldřich II., Petr V. Kulhavý a Perchta. Paní Kateřina, které bylo 15 let, když onemocněla a umřela.  </w:t>
      </w:r>
      <w:r>
        <w:rPr>
          <w:rFonts w:cs="Comic Sans MS" w:ascii="Comic Sans MS" w:hAnsi="Comic Sans MS"/>
          <w:sz w:val="22"/>
          <w:szCs w:val="22"/>
          <w:lang w:val="en-US" w:eastAsia="en-US"/>
        </w:rPr>
        <w:t>Viděli jsme Ježíše na kříži</w:t>
      </w:r>
      <w:r>
        <w:rPr>
          <w:rFonts w:cs="Comic Sans MS" w:ascii="Comic Sans MS" w:hAnsi="Comic Sans MS"/>
          <w:sz w:val="22"/>
          <w:szCs w:val="22"/>
        </w:rPr>
        <w:t xml:space="preserve"> a velkýho koně.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k jsme šli ke dvěma sochám, které byly skoro jako živé. Jmenovaly se Petr a Kateřina. Pak jsme šli do papírového hradu. Tam jsme skládali z krabic věž. Ondra Černý nám věž rozbořil molitanovou zbraní. Pak jsme se prohodili, že první skupina stavěla věž a druhá měla zbraně. Dokonce jsme si mohli zašermovat, bylo to úžasné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Mohli jsme se obléci jako husité, i jsme měli stejné zbraně, ale byly molitanové. Bojovali jsme a paní učitelka nás vyfotila. Stavěli jsme zeď a naše druhá skupina nám to zbořila.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ůžem se zúčastnit soutěže, kdo vyfotí nejhezčí růži, třeba vyrytou do kamene.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i/>
          <w:iCs/>
          <w:sz w:val="22"/>
          <w:szCs w:val="22"/>
        </w:rPr>
        <w:t>Míša, Zuzka, Nela, Amálka, Katka, Adélka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Heading2"/>
        <w:ind w:firstLine="70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let do krokodýlí farmy</w:t>
      </w:r>
    </w:p>
    <w:p>
      <w:pPr>
        <w:pStyle w:val="Heading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Sraz byl v 7.50 ve škole, když jsme byli všichni, tak jsme vyrazili ke krámu. Tam na nás čekala školka.  Když jsme dojeli do Protivína, šli jsme do krokodýlí ZOO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Šli jsme do první místnosti, kde byli aligátoři. Jeden starý a dva mladší. Jeden z mladších (byla to samička) se jmenovala Eliška. Druhý sameček Ota a ten plaval ve vodě. Pak jsme šli do druhé místnosti, kde bylo strašné horko. Tam byl jeden velký krokodýl jménem Kuba a byl strašně zvědavý. Pak tam byla jed</w:t>
        <w:softHyphen/>
        <w:t>na samička, jmenovala se Terezka. Byla tam ještě Matylda a deset starších mlá</w:t>
        <w:softHyphen/>
        <w:t xml:space="preserve">ďat a tři malá. Kuba tam stále plaval ve vodě a prohlížel si nás. A ten Kuba měl zlého pána, který měl Kubu a pak ještě měl krokodýla, kterého zabil před deseti lety a je ve vězení. Kuba byl malý, protože tam měl zimu, a už mu je 13 let a má vyrůst až 8 metrů. A v druhých dveřích byli krokodýli, kteří mohli jít k sobě, kteří by měli mít brzy malé krokodýlky. </w:t>
      </w:r>
    </w:p>
    <w:p>
      <w:pPr>
        <w:pStyle w:val="Normal"/>
        <w:ind w:firstLine="708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když najdeme krokodýlí vejce, tak s ním nesmíme otočit, protože by se zacpala dýchací dírka. Pak nám paní řekla, že se při teplotě třicetitřech stupňů líhnou samci a při třiceti samice.  Taky jsme viděli 3 malé krokodýly.  Pak tam bylo 10 malých krokodýlů, kterým byly 3 měsíce. Byli tam i krokodýli, kteří mohli běhat po dvou a mohli něco ulovit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Taky tam byli 4 hadi. Jeden měl 2 jedové zuby, ale nějaký pán mu je vyoperoval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Když jsme si to tam ještě trochu prohlédli, vyšli jsme ven z místnosti a tam byl malý obchůdek s hračkami. Tam jsme si něco kou</w:t>
        <w:softHyphen/>
        <w:t>pi</w:t>
        <w:softHyphen/>
        <w:t xml:space="preserve">li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 xml:space="preserve">Šli jsme i do dvou muzeí. V prvním muzeu byli brouci a motýli a starožitné věci a také přísná paní. Ve druhém muzeu byly hlavně nosorožci. Taky tam byla hyena a had, kterému se točila hlava. Pak jsme šli do druhé místnosti a v té byly papoušci a opice a různá jiná zvířata. Pak tam byly vojenské potřeby, pistole a klobouky.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Vyfotili jsme se u pivo</w:t>
        <w:softHyphen/>
        <w:t>varu Platan a šli platanovou alejí k autobusu. Pak jsme jeli domů.</w:t>
      </w:r>
    </w:p>
    <w:p>
      <w:pPr>
        <w:pStyle w:val="Heading1"/>
        <w:jc w:val="right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>Katka, Nela, Amálka, Míša, Adélka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4"/>
          <w:u w:val="none"/>
        </w:rPr>
      </w:pPr>
      <w:r>
        <w:rPr>
          <w:b w:val="false"/>
          <w:bCs w:val="false"/>
          <w:i/>
          <w:iCs/>
          <w:sz w:val="22"/>
          <w:szCs w:val="24"/>
          <w:u w:val="none"/>
        </w:rPr>
      </w:r>
    </w:p>
    <w:p>
      <w:pPr>
        <w:pStyle w:val="Heading7"/>
        <w:rPr/>
      </w:pPr>
      <w:r>
        <w:rPr/>
        <w:t>Svátek otců</w:t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Tati, tati, tatíčku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jď  mi pomoct s učení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já ti dám na útratu –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ěco málo, nikomu to nepovím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„</w:t>
      </w:r>
      <w:r>
        <w:rPr>
          <w:rFonts w:cs="Comic Sans MS" w:ascii="Comic Sans MS" w:hAnsi="Comic Sans MS"/>
          <w:sz w:val="22"/>
          <w:szCs w:val="22"/>
        </w:rPr>
        <w:t>Mám pro tebe dáreček,“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řekl malý Tomeč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chovám ti ho do zahrad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tam si ho hledejte sami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k si ještě zahrajem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árkrát si i zaplavem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 bazénu a u vod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dně dobré pohody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konci Dne otců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aždý správný chlap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připije si na tatínka </w:t>
      </w:r>
    </w:p>
    <w:p>
      <w:pPr>
        <w:pStyle w:val="Normal"/>
        <w:rPr/>
      </w:pPr>
      <w:r>
        <w:rPr>
          <w:rFonts w:cs="Arial" w:ascii="Comic Sans MS" w:hAnsi="Comic Sans MS"/>
          <w:sz w:val="22"/>
        </w:rPr>
        <w:t>pak jde domů podle map.</w:t>
      </w:r>
      <w:r>
        <w:rPr>
          <w:rFonts w:cs="Arial" w:ascii="Comic Sans MS" w:hAnsi="Comic Sans MS"/>
          <w:b/>
          <w:bCs/>
          <w:i/>
          <w:iCs/>
          <w:sz w:val="22"/>
        </w:rPr>
        <w:tab/>
        <w:tab/>
        <w:tab/>
        <w:tab/>
        <w:tab/>
        <w:tab/>
        <w:tab/>
        <w:t>Lukáš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</w:rPr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ti, tati, tatínku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ám pro tebe písničku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á ti ji ukáž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 dni tatínků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zpívám ji pro teb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ž včelka vletí do neb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stli tam dolet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k nám přinese štěstí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Tatínek je hodný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e i moudrý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dyž ho rozzlobí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k se mu omluvím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vátek tatínků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 svátek plný dárků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usine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 malých dětiček.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ab/>
        <w:tab/>
        <w:tab/>
        <w:t>Martin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u w:val="non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en otců je v neděl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trhám květin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zpíváme písničk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ak mu dáme kytičku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tínek bude rá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dyž mu opravím kabá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pletu mu věneče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 krásných žlutých kytiček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Zahrajem si fotbále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tínek a bratránek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áta dává góly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tože je dobrý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konec mu popřejem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odně srandy užijem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 dobrou noc pusink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usneme za chvilku.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>Ondra Vačlen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u w:val="non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řeju ti vše nejlepší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tože tě mám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ménem naší rodin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řání ti teď dám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e Dni otců lapač snů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ředám ti já rád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si nejlepší ze všech otců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to tě mám rád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ezdíme spolu na vodu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dpustíš mi každou neho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když se náhodou cvakneme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si rád, že se koupeme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yli jsme spolu v Polsku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lovenskem jsme projížděli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štípaly nás včely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e potom nás nechal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</w:r>
      <w:r>
        <w:rPr>
          <w:rFonts w:cs="Comic Sans MS" w:ascii="Comic Sans MS" w:hAnsi="Comic Sans MS"/>
          <w:i/>
          <w:iCs/>
          <w:sz w:val="22"/>
          <w:szCs w:val="22"/>
        </w:rPr>
        <w:t>Ondra Černý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á ti přeju k svátku otců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ť poznáš hodně známých lovců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řejdeš hodně kopců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ymyslela jsem básničku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terou ti dám na kytičk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ž si ji přečteš, budeš se smá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třeba budeš rád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řeju ti vše nejlepš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dám ti dárek nejlepší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řáníčko ti vyrobí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dort krásně ozdobím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dyž jsem byla malinká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šetřil jsi mi kolínka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teď se ti odvděčí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vždy tě ráda potěším.</w:t>
      </w:r>
    </w:p>
    <w:p>
      <w:pPr>
        <w:pStyle w:val="Heading1"/>
        <w:rPr/>
      </w:pPr>
      <w:r>
        <w:rPr>
          <w:sz w:val="22"/>
          <w:szCs w:val="22"/>
          <w:u w:val="none"/>
        </w:rPr>
        <w:tab/>
        <w:tab/>
        <w:tab/>
      </w:r>
      <w:r>
        <w:rPr>
          <w:b w:val="false"/>
          <w:bCs w:val="false"/>
          <w:i/>
          <w:iCs/>
          <w:sz w:val="22"/>
          <w:szCs w:val="22"/>
          <w:u w:val="none"/>
        </w:rPr>
        <w:t>Dana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2"/>
          <w:szCs w:val="22"/>
          <w:u w:val="none"/>
        </w:rPr>
      </w:pPr>
      <w:r>
        <w:rPr>
          <w:rFonts w:cs="Comic Sans MS" w:ascii="Comic Sans MS" w:hAnsi="Comic Sans MS"/>
          <w:b/>
          <w:bCs/>
          <w:i/>
          <w:iCs/>
          <w:sz w:val="22"/>
          <w:szCs w:val="22"/>
          <w:u w:val="non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atínek je šikovný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je moc hodný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Máme s ním krásné zážitky,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 mamince nosí kytky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dyž je krásný d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 kamarády chodí ve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upeme se v bazéně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  <w:szCs w:val="22"/>
        </w:rPr>
        <w:t>plaveme i po dně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arodil se v listopadu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dyž byl zrovna „Den ledu“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sme s ním hrozně spokojení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někdy jsme na něj vykulení.</w:t>
      </w:r>
    </w:p>
    <w:p>
      <w:pPr>
        <w:pStyle w:val="Normal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áme tě všichni moc rád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okonce i tví kamarádi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Jsi nejlepší táta na světě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oto ti říkám: Miluji tě.</w:t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ab/>
        <w:tab/>
        <w:tab/>
        <w:tab/>
        <w:t>Bára</w:t>
      </w:r>
    </w:p>
    <w:p>
      <w:pPr>
        <w:sectPr>
          <w:type w:val="continuous"/>
          <w:pgSz w:w="12240" w:h="15840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jc w:val="right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8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ind w:left="-283" w:firstLine="283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HLÁSEK Nadějkova vytvořili:</w:t>
      </w:r>
    </w:p>
    <w:p>
      <w:pPr>
        <w:pStyle w:val="Normal"/>
        <w:ind w:left="-283" w:hanging="0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>Rozárka Špalová, Stázka Průšová,  Lucka Lišková, Amálka Dušková, Adélka Martínková, Katka Pa</w:t>
        <w:softHyphen/>
        <w:t>zour</w:t>
        <w:softHyphen/>
        <w:t>ková, Leontýnka Dohnalová, Zuzanka Podzimková, Nela Márová, Míša Kolářová,  Bára Šindelářová, Dana Šitnerová, Ondra a Lukáš Vačlenovi, Martin Kotalík a Ondra Černý</w:t>
      </w:r>
    </w:p>
    <w:p>
      <w:pPr>
        <w:pStyle w:val="Normal"/>
        <w:ind w:left="-283" w:hanging="0"/>
        <w:rPr>
          <w:rFonts w:ascii="Comic Sans MS" w:hAnsi="Comic Sans MS" w:cs="Comic Sans MS"/>
          <w:i/>
          <w:i/>
          <w:iCs/>
          <w:sz w:val="22"/>
        </w:rPr>
      </w:pPr>
      <w:r>
        <w:rPr>
          <w:rFonts w:cs="Comic Sans MS" w:ascii="Comic Sans MS" w:hAnsi="Comic Sans MS"/>
          <w:i/>
          <w:iCs/>
          <w:sz w:val="22"/>
        </w:rPr>
        <w:t xml:space="preserve">Pomáhaly paní učitelky Blanka Kubů, Tereza Juskovičová a Regina Mihulová,, </w:t>
      </w:r>
    </w:p>
    <w:p>
      <w:pPr>
        <w:pStyle w:val="Normal"/>
        <w:ind w:left="-283" w:hanging="0"/>
        <w:rPr>
          <w:sz w:val="22"/>
        </w:rPr>
      </w:pPr>
      <w:r>
        <w:rPr>
          <w:rFonts w:cs="Comic Sans MS" w:ascii="Comic Sans MS" w:hAnsi="Comic Sans MS"/>
          <w:i/>
          <w:iCs/>
          <w:sz w:val="22"/>
        </w:rPr>
        <w:t>dohromady poskládala Olga Černá</w:t>
      </w:r>
    </w:p>
    <w:p>
      <w:pPr>
        <w:pStyle w:val="Normal"/>
        <w:rPr>
          <w:i/>
          <w:i/>
          <w:iCs/>
          <w:sz w:val="10"/>
        </w:rPr>
      </w:pPr>
      <w:r>
        <w:rPr>
          <w:i/>
          <w:iCs/>
          <w:sz w:val="10"/>
        </w:rPr>
      </w:r>
    </w:p>
    <w:p>
      <w:pPr>
        <w:pStyle w:val="Normal"/>
        <w:rPr>
          <w:rFonts w:ascii="Comic Sans MS" w:hAnsi="Comic Sans MS" w:cs="Comic Sans MS"/>
          <w:i/>
          <w:i/>
          <w:iCs/>
          <w:sz w:val="22"/>
          <w:szCs w:val="22"/>
        </w:rPr>
      </w:pPr>
      <w:r>
        <w:rPr>
          <w:rFonts w:cs="Comic Sans MS" w:ascii="Comic Sans MS" w:hAnsi="Comic Sans MS"/>
          <w:i/>
          <w:iCs/>
          <w:sz w:val="22"/>
          <w:szCs w:val="22"/>
        </w:rPr>
        <w:t>Ilustrace jsou pouze v tištěné verzi</w:t>
      </w:r>
    </w:p>
    <w:sectPr>
      <w:type w:val="continuous"/>
      <w:pgSz w:w="12240" w:h="15840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right"/>
      <w:outlineLvl w:val="1"/>
    </w:pPr>
    <w:rPr>
      <w:rFonts w:ascii="Comic Sans MS" w:hAnsi="Comic Sans MS" w:cs="Comic Sans MS"/>
      <w:i/>
      <w:iCs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mic Sans MS" w:hAnsi="Comic Sans MS" w:cs="Comic Sans MS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mic Sans MS" w:hAnsi="Comic Sans MS" w:cs="Comic Sans MS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  <w:i/>
      <w:iCs/>
      <w:sz w:val="36"/>
      <w:szCs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44:00Z</dcterms:created>
  <dc:creator>Nadějkov</dc:creator>
  <dc:description/>
  <dc:language>en-US</dc:language>
  <cp:lastModifiedBy>Nadějkov</cp:lastModifiedBy>
  <dcterms:modified xsi:type="dcterms:W3CDTF">2011-07-15T14:58:00Z</dcterms:modified>
  <cp:revision>3</cp:revision>
  <dc:subject/>
  <dc:title>HLÁSEK </dc:title>
</cp:coreProperties>
</file>