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44"/>
          <w:szCs w:val="44"/>
        </w:rPr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  <w:t>Nadějk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poprázdninová příloha Hlasu Nadějkova</w:t>
        <w:tab/>
        <w:tab/>
        <w:t>září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</w:rPr>
        <w:t xml:space="preserve">Zpravodajství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Výstava Orbis pictus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září jsme byli se školou v Českých Budějovicích na výstavě Orbis pictus a tam byly různé nástroje. Nejvíc se mi líbil takový větrník, točilo se za kliku a on se točil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tyáš Grym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Když jsme tam došli, chvilku jsme čekali, ale potom nás pani vzala s sebou. Ukázala různý nástroje, nejhezčí nástroj byl varhany a nejhnusnější nebyl žádný. Když jsme si to prohlídli, šli jsme pryč. Bylo to moc hezké.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iCs/>
        </w:rPr>
        <w:t>Maruška Bend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Chvilku jsme čekali v kavárně až bude 10:00 hodin, pak nás pustili do sálu. Bylo tam hodně nástrojů, mně se líbila taková černá budka, kde byly slyšet zvuky všech nástrojů plastovýma trubkama. Potom tam byly vodní varhany.</w:t>
        <w:tab/>
        <w:tab/>
        <w:t xml:space="preserve">   </w:t>
      </w:r>
      <w:r>
        <w:rPr>
          <w:rFonts w:cs="Comic Sans MS" w:ascii="Comic Sans MS" w:hAnsi="Comic Sans MS"/>
          <w:i/>
          <w:iCs/>
        </w:rPr>
        <w:t>Jakub Podzimek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i/>
          <w:iCs/>
          <w:sz w:val="12"/>
          <w:szCs w:val="12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eli jsme přijít na to, jak se na který hudební nástroj hraje. Líbilo se mi tam že tam byla skleněná koule a když jsem zatočila páčkou tak seshora tekla voda a točila se dokola a stříkala do různých mističek. Nelíbilo se mi, že když jsem zatočila páčkou, tak to vrzalo. Byla tam spousta lidí. Po výstavě jsme dostali vanilkový pohár s jaho</w:t>
        <w:softHyphen/>
        <w:t>da</w:t>
        <w:softHyphen/>
        <w:t>mi a k tomu džusík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Katka Nováková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Byli jsme na Orbis pictus a tam se mi líbilo křeslo a před tím křeslem bylo takové sklo a v tom skle jsem se viděl jako když jsem tlustej.</w:t>
        <w:tab/>
        <w:tab/>
        <w:tab/>
        <w:tab/>
        <w:tab/>
        <w:tab/>
      </w:r>
      <w:r>
        <w:rPr>
          <w:rFonts w:cs="Comic Sans MS" w:ascii="Comic Sans MS" w:hAnsi="Comic Sans MS"/>
          <w:i/>
          <w:iCs/>
        </w:rPr>
        <w:t>Jára Šitner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lo tam asi dvacet expozic, které jsme si mohli osahat a rozezvučnit. Úplně první nástroj byl na konci zavřený plechem a na začátku to vydávalo zvuky, když se do toho ťukalo. Další stroj bylo takové křeslo a před ním bylo sklo a všechny to zvětšilo. Nejvíc se mi líbil takový stan. Ven koukala trubice se sluchátkem. Nahoře bylo zrcadlo a do</w:t>
        <w:softHyphen/>
        <w:t xml:space="preserve">vnitř to promítalo osoby. Toho kdo u toho byl.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KONEC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Pavel Novák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Dopravní hřiště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 úterý 16.9.2008 jsme byli na dopravním hřišti. Jeli jsme se 3. a 4. třídou a Sepekovem. Dohromady nás bylo asi 25. Někdo jezdil na kole, někdo dělal chodce a někdo vlak. Vlak se dělá tak, že se lidi chytnou za ramena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Ondra Černý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aps/>
          <w:sz w:val="44"/>
          <w:szCs w:val="44"/>
        </w:rPr>
        <w:t>Z PRÁZDNIN</w:t>
      </w:r>
    </w:p>
    <w:p>
      <w:pPr>
        <w:pStyle w:val="Normal"/>
        <w:widowControl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Co jsem zažila o prázdninách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12"/>
          <w:szCs w:val="12"/>
        </w:rPr>
      </w:pPr>
      <w:r>
        <w:rPr>
          <w:rFonts w:cs="Comic Sans MS" w:ascii="Comic Sans MS" w:hAnsi="Comic Sans MS"/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li jsme u tety v Třeboni. Jezdili jsme tam na kolech po cyklostezkách. Měli jsme se dobře, občas jsme se došli vykoupat na koupaliště.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Byla jsem na táboře. Jela jsem do Vráže u Písku na tábor, jmenoval se Cesta kolem světa. Bylo to bezva. Spala jsem s Kateřinou Černou. Vyřezávali jsme si ze dřeva hůlky na jezení. A jedli jsme s nimi rizoto.</w:t>
      </w:r>
    </w:p>
    <w:p>
      <w:pPr>
        <w:pStyle w:val="Normal"/>
        <w:widowControl w:val="false"/>
        <w:jc w:val="right"/>
        <w:rPr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</w:rPr>
        <w:t>Sandra Fáberová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la jsem na dvou táborech. První tábor byl v Chlumu u Třeboně, moc se mi tam líbilo. Byli jsme převlečení za vodníky. Druhý tábor byl v Třísově, taťka tam vařil. Byla tam pohoda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rtina Sládk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caps/>
          <w:sz w:val="44"/>
          <w:szCs w:val="44"/>
        </w:rPr>
      </w:pPr>
      <w:r>
        <w:rPr>
          <w:rFonts w:cs="Comic Sans MS" w:ascii="Comic Sans MS" w:hAnsi="Comic Sans MS"/>
          <w:b/>
          <w:bCs/>
          <w:caps/>
          <w:sz w:val="44"/>
          <w:szCs w:val="44"/>
        </w:rPr>
        <w:t>POHÁDKY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O veverčí rodině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yl jeden les a v tom lese bydlela veverčí rodina.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n les se jmenoval Dubový les. Bylo v něm mnoho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bů. Veverčí rodina bydlela v jednom starém dubu. Maminka se jmenovala Zrzka, tatínek Hnědásek a syn Kašpárek, dcera Křoupalka. Měli se v lese dobře. V lese bylo spoustu jiných zvířátek, např.: zajíček Bělásek, prasátko Bak, sova Hůla. 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Sandra Fáberová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O ztraceném Bertíku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284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</w:rPr>
        <w:t xml:space="preserve">Kapitola: </w:t>
      </w:r>
      <w:r>
        <w:rPr>
          <w:rFonts w:cs="Comic Sans MS" w:ascii="Comic Sans MS" w:hAnsi="Comic Sans MS"/>
          <w:b/>
          <w:bCs/>
        </w:rPr>
        <w:t>Jak se Bertík ztratil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la holčička a ta se jmenovala Kája, byla moc milá a má psa Bertíka. Šla s Bertíkem, pustila ho ven a Bertík utekl.</w:t>
      </w:r>
    </w:p>
    <w:p>
      <w:pPr>
        <w:pStyle w:val="Normal"/>
        <w:widowControl w:val="false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284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</w:rPr>
        <w:t xml:space="preserve">Kapitola: </w:t>
      </w:r>
      <w:r>
        <w:rPr>
          <w:rFonts w:cs="Comic Sans MS" w:ascii="Comic Sans MS" w:hAnsi="Comic Sans MS"/>
          <w:b/>
          <w:bCs/>
        </w:rPr>
        <w:t>Smutná zpráva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ája přišla domů celá uplakaná. Kája řekla mamince: Maminko, ztratil se Bertík. Maminka řekla: vyvěsíme inzerát.</w:t>
      </w:r>
    </w:p>
    <w:p>
      <w:pPr>
        <w:pStyle w:val="Normal"/>
        <w:widowControl w:val="false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284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</w:rPr>
        <w:t xml:space="preserve">Kapitola: </w:t>
      </w:r>
      <w:r>
        <w:rPr>
          <w:rFonts w:cs="Comic Sans MS" w:ascii="Comic Sans MS" w:hAnsi="Comic Sans MS"/>
          <w:b/>
          <w:bCs/>
        </w:rPr>
        <w:t>Bertík se našel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dnoho dne nám přivedla Bertíka jedna paní. Kája byla šťastná.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rtina Sládková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Líný Král 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i/>
          <w:i/>
          <w:iCs/>
          <w:sz w:val="10"/>
          <w:szCs w:val="10"/>
        </w:rPr>
      </w:pPr>
      <w:r>
        <w:rPr>
          <w:rFonts w:cs="Comic Sans MS" w:ascii="Comic Sans MS" w:hAnsi="Comic Sans MS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yl jeden starý líný král který měl tři líné syny. Jednou si je nechal zavolat a řekl: „Jsem už starý. Teď si vás vyslechnu a kdo bude nejlínější toho nechám kralovat.“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vní syn řekl: „Já jsem tak líný, že mě ráno vytáhnou z postele ani nevím co je za den“.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uhý syn řekl: „Já jsem tak líný, že mě musí ráno vytáhnout z postele a potom držet abych nespadl“.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poslední syn řekl: „Já jsem tak líný, že vám to ani nedokážu říct“.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král byl líný je poslouchat takže zůstal králem sám.      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onec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Ondra Černý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Texty pro HLÁSEK Nadějkova vytvořili: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Matyáš Grym, maruška Bendová, Sandra Fáberová, Martina Sládková, Ondra Černý, Jára Šitner, Káťa a Pavel Novákovi, Jakub Podzimek.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Pomáhaly paní učitelky Zdenka Bendová a Tereza Laštovičková, 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</w:rPr>
        <w:t xml:space="preserve">dohromady poskládala Olga Černá 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283" w:firstLine="283"/>
        <w:rPr/>
      </w:pPr>
      <w:r>
        <w:rPr/>
      </w:r>
    </w:p>
    <w:p>
      <w:pPr>
        <w:pStyle w:val="Normal"/>
        <w:widowControl w:val="false"/>
        <w:ind w:left="-283" w:firstLine="283"/>
        <w:jc w:val="center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(ilustrace jsou pouze v tištěné verzi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stext">
    <w:name w:val="Hlas text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Hlasnadpis1">
    <w:name w:val="Hlas nadpis 1"/>
    <w:basedOn w:val="Normal"/>
    <w:qFormat/>
    <w:pPr>
      <w:jc w:val="both"/>
    </w:pPr>
    <w:rPr>
      <w:rFonts w:ascii="Arial" w:hAnsi="Arial" w:cs="Arial"/>
      <w:b/>
      <w:bCs/>
      <w:iCs/>
      <w:sz w:val="32"/>
      <w:szCs w:val="20"/>
    </w:rPr>
  </w:style>
  <w:style w:type="paragraph" w:styleId="Hlasnadpis2">
    <w:name w:val="Hlas nadpis 2"/>
    <w:basedOn w:val="Normal"/>
    <w:qFormat/>
    <w:pPr/>
    <w:rPr>
      <w:rFonts w:ascii="Arial" w:hAnsi="Arial" w:cs="Arial"/>
      <w:b/>
      <w:i/>
    </w:rPr>
  </w:style>
  <w:style w:type="paragraph" w:styleId="Fikronika">
    <w:name w:val="Fikronika"/>
    <w:basedOn w:val="Normal"/>
    <w:qFormat/>
    <w:pPr>
      <w:ind w:firstLine="540"/>
      <w:jc w:val="both"/>
    </w:pPr>
    <w:rPr>
      <w:rFonts w:ascii="Arial" w:hAnsi="Arial" w:cs="Arial"/>
      <w:sz w:val="20"/>
    </w:rPr>
  </w:style>
  <w:style w:type="paragraph" w:styleId="Hlasnadpis">
    <w:name w:val="hlas nadpis"/>
    <w:qFormat/>
    <w:pPr>
      <w:widowControl/>
      <w:overflowPunct w:val="false"/>
      <w:bidi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07:00Z</dcterms:created>
  <dc:creator>Olga Černá</dc:creator>
  <dc:description/>
  <cp:keywords/>
  <dc:language>en-US</dc:language>
  <cp:lastModifiedBy>Knihovna</cp:lastModifiedBy>
  <dcterms:modified xsi:type="dcterms:W3CDTF">2008-09-30T08:18:00Z</dcterms:modified>
  <cp:revision>4</cp:revision>
  <dc:subject/>
  <dc:title>HLÁSEK </dc:title>
</cp:coreProperties>
</file>