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i/>
          <w:i/>
          <w:iCs/>
          <w:sz w:val="44"/>
          <w:szCs w:val="44"/>
        </w:rPr>
      </w:pPr>
      <w:r>
        <w:rPr>
          <w:rFonts w:cs="Comic Sans MS" w:ascii="Comic Sans MS" w:hAnsi="Comic Sans MS"/>
          <w:b/>
          <w:bCs/>
          <w:sz w:val="112"/>
          <w:szCs w:val="112"/>
        </w:rPr>
        <w:t xml:space="preserve">HLÁSEK </w:t>
      </w:r>
      <w:r>
        <w:rPr>
          <w:rFonts w:cs="Comic Sans MS" w:ascii="Comic Sans MS" w:hAnsi="Comic Sans MS"/>
          <w:b/>
          <w:bCs/>
          <w:sz w:val="44"/>
          <w:szCs w:val="44"/>
        </w:rPr>
        <w:tab/>
        <w:t>Nadějko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poprázdninová příloha Hlasu Nadějkova</w:t>
        <w:tab/>
        <w:tab/>
        <w:tab/>
        <w:t>říjen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Dopravní hřiště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Ve středu 12.9. jsme jeli do Písku na dopravní hřiště, abychom se naučili dopravní předpisy. První šel náš instruktor, my šli s ním pro kola. Pak nás provázel po hřišti. Potom dal ke kraji silnice koš a my ho museli objíždět. Za chvíli jsme jezdili podle sebe. Když někdo udělal přestupek, musel dělat dřepy. Byli tam s námi Sepekáři.  Za dvě hodiny jsme pádili do Nadějkova.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 xml:space="preserve">napsal Jirka Koudelka, 4.třída, 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caps/>
          <w:sz w:val="16"/>
          <w:szCs w:val="16"/>
        </w:rPr>
      </w:pPr>
      <w:r>
        <w:rPr>
          <w:rFonts w:cs="Comic Sans MS" w:ascii="Comic Sans MS" w:hAnsi="Comic Sans MS"/>
          <w:b/>
          <w:bCs/>
          <w:caps/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6600"/>
        </w:rPr>
      </w:pPr>
      <w:r>
        <w:rPr>
          <w:rFonts w:cs="Comic Sans MS" w:ascii="Comic Sans MS" w:hAnsi="Comic Sans MS"/>
          <w:b/>
          <w:bCs/>
          <w:caps/>
          <w:sz w:val="44"/>
          <w:szCs w:val="44"/>
        </w:rPr>
        <w:t>HORRORY A PŘÍŠER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6600"/>
        </w:rPr>
      </w:pPr>
      <w:r>
        <w:rPr>
          <w:color w:val="FF6600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Bobřík odvahy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10"/>
          <w:szCs w:val="10"/>
        </w:rPr>
      </w:pPr>
      <w:r>
        <w:rPr>
          <w:rFonts w:cs="Comic Sans MS" w:ascii="Comic Sans MS" w:hAnsi="Comic Sans MS"/>
          <w:b/>
          <w:bCs/>
          <w:sz w:val="10"/>
          <w:szCs w:val="10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Tři holky se vsadily, kdo vydrží večer v kostele. Šla tam první a vydržela tam čtvrt hodiny a šla ven do stanu za svýma kámoškama. Šla tam druhá a vydržela půl hodiny a vrátila se do stanu za svýma kámoškama. Šla tam třetí a přišla do kostela, sedla si a ozval se hlas: „Dej kabát na oltář!“ Ona ho tam tedy dala a šla si zase sednout a zase se ozval hlas: „Pojď k oltáři a zavři oči!“ Ona zavřela oči a najednou uslyšela kroky, jak někdo jde dolů, pak cítila, že někdo vzal kabát a potom když se ráno holky probudily, šly do kostela a tam našly jejich kamarádku uškrcenou kabátem.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Nikola Fairaizlová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Moje příšera se jmenuje: Hluboko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Jak škodí: lítá a chodí po vesnici a na hřbitov a jí kosti z mrtvých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Jak se dá přemoci: lehnout si místo ní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Nikola Fairaizlová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Rod vrahů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áznamy z novin: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ok 1820 – zabita operní pěvkyně, byla oběšena na svých hlasivkách.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ok 1920 – stejný případ jako před 100 lety.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a nevyřešené.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Mladý student Jered Leto objevil tyto výtisky novin v londýnské knihovně.  Došlo mu, že tyto vraždy nemohl spáchat jeden člověk. Proto se rozhodl, že vraždy vyřeší. Jeredovi  se zdál nějak podezřelý rod, proslulý svou nenávistí k operám. Bohužel pro Jereda b si přišel tajný agent z rodu a Jereda  zavřel do basy, kde měl umřít. V base již byla zavřená Paris Hilton. Jenže ta měla domluvený útěk s Lindsay Lohan a Britney Spears. A holky vzaly Jereda s sebou, ale rod zpozoroval úbytek vězňů (neměli co jíst) a tak Jereda s Lindsay a Paris začali hledat. Bohužel je zavraždili dřív než došli na policii, ale zapoměli na Britney a ta je od té doby velmi slavná.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Marie Jirková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Moje příšera se jmenuje: Hepík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Jak škodí: neškodí, je hodný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Jak se dá přemoci: ochočit si ho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Marie Jirková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-283" w:firstLine="283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3" w:firstLine="283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3" w:firstLine="283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HLÁSEK Nadějkova vytvořili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3" w:firstLine="283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Filípek Souček, Lukáš a Ondřej Vačlenovi, Jirka Koudelka, Kuba Podzimek, Sandra Fáberová, Jára Šitner, Maruška Jirková, Nikola Fairaizlová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3" w:firstLine="283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Pomáhaly paní učitelky Tereza Volfová a Zdenka Bendová, dohromady poskládala Olga Černá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3" w:firstLine="283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3" w:firstLine="283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Ilustrace jsou pouze v tištěné verzi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83" w:firstLine="283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FF00FF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color w:val="000000"/>
      <w:kern w:val="2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0000"/>
      <w:kern w:val="2"/>
      <w:sz w:val="52"/>
      <w:szCs w:val="52"/>
      <w:u w:val="single"/>
    </w:rPr>
  </w:style>
  <w:style w:type="paragraph" w:styleId="TextBody">
    <w:name w:val="Body Text"/>
    <w:basedOn w:val="Normal"/>
    <w:pPr/>
    <w:rPr>
      <w:b/>
      <w:bCs/>
      <w:i/>
      <w:iCs/>
      <w:color w:val="FF00FF"/>
      <w:kern w:val="2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stext">
    <w:name w:val="Hlas text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Hlasnadpis1">
    <w:name w:val="Hlas nadpis 1"/>
    <w:basedOn w:val="Normal"/>
    <w:qFormat/>
    <w:pPr>
      <w:jc w:val="both"/>
    </w:pPr>
    <w:rPr>
      <w:rFonts w:ascii="Arial" w:hAnsi="Arial" w:cs="Arial"/>
      <w:b/>
      <w:bCs/>
      <w:iCs/>
      <w:sz w:val="32"/>
      <w:szCs w:val="20"/>
    </w:rPr>
  </w:style>
  <w:style w:type="paragraph" w:styleId="Hlasnadpis2">
    <w:name w:val="Hlas nadpis 2"/>
    <w:basedOn w:val="Normal"/>
    <w:qFormat/>
    <w:pPr/>
    <w:rPr>
      <w:rFonts w:ascii="Arial" w:hAnsi="Arial" w:cs="Arial"/>
      <w:b/>
      <w:i/>
    </w:rPr>
  </w:style>
  <w:style w:type="paragraph" w:styleId="Fikronika">
    <w:name w:val="Fikronika"/>
    <w:basedOn w:val="Normal"/>
    <w:qFormat/>
    <w:pPr>
      <w:ind w:firstLine="540"/>
      <w:jc w:val="both"/>
    </w:pPr>
    <w:rPr>
      <w:rFonts w:ascii="Arial" w:hAnsi="Arial" w:cs="Arial"/>
      <w:sz w:val="20"/>
    </w:rPr>
  </w:style>
  <w:style w:type="paragraph" w:styleId="Hlasnadpis">
    <w:name w:val="hlas nadpis"/>
    <w:qFormat/>
    <w:pPr>
      <w:widowControl/>
      <w:overflowPunct w:val="false"/>
      <w:bidi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i/>
      <w:iCs/>
      <w:color w:val="7F7F7F"/>
      <w:kern w:val="2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06:00Z</dcterms:created>
  <dc:creator>Olga Černá</dc:creator>
  <dc:description/>
  <cp:keywords/>
  <dc:language>en-US</dc:language>
  <cp:lastModifiedBy>Knihovna</cp:lastModifiedBy>
  <dcterms:modified xsi:type="dcterms:W3CDTF">2007-10-08T10:11:00Z</dcterms:modified>
  <cp:revision>3</cp:revision>
  <dc:subject/>
  <dc:title>HLÁSEK </dc:title>
</cp:coreProperties>
</file>